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Воскресенского муниципального образования Воскресенского муниципального района Саратов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2025 год и на плановый период 2026 и 2027 годов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              (тыс. руб.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9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812"/>
        <w:gridCol w:w="992"/>
        <w:gridCol w:w="992"/>
        <w:gridCol w:w="99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7 год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4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статок средств фонда на 1 января года очередного финансового года          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Воскресенского муниципального образования Воскресенского муниципального района в размере прогнозируемых поступлений от: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3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>, исходя из протяженности автомобильных дорог местного знач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30,0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> </w:t>
            </w:r>
            <w:r>
              <w:rPr>
                <w:rFonts w:cs="Times New Roman" w:ascii="Times New Roman" w:hAnsi="Times New Roman"/>
                <w:color w:val="333333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1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СХОДЫ - всего: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 4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3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                        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на автомобильном транспорте и в дорожном хозяйстве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438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47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63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0:28:00Z</dcterms:created>
  <dc:creator>КривоноговаИА</dc:creator>
  <dc:description/>
  <cp:keywords/>
  <dc:language>en-US</dc:language>
  <cp:lastModifiedBy>user</cp:lastModifiedBy>
  <cp:lastPrinted>2016-12-02T13:53:00Z</cp:lastPrinted>
  <dcterms:modified xsi:type="dcterms:W3CDTF">2024-11-05T10:31:00Z</dcterms:modified>
  <cp:revision>3</cp:revision>
  <dc:subject/>
  <dc:title>Смета доходов и расходов муниципального дорожного фонда</dc:title>
</cp:coreProperties>
</file>